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inattendue s'est produi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Servers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serveurs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pecified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spécifié introuva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introuva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just the sound volum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age du volume sonor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witch between left and right channel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basculer entre le canal gauche et le canal droi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display the video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affichage vidéo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witch the specified channel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basculer vers la chaîne spécifi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live TV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e connecter au serveur de TV en direc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channel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a chaîne introuvab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server have already us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spécifié a déjà été utilis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e up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ctiver le serveur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ake up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active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ing the channel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ment de chaîne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stopped due to network disconnec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nterrompue suite à une perte de connexion au rés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stopped because video recording started on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ecture a été interrompue car un enregistrement vidéo a commencé su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ed by other devic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 de connexion provoquée par la connexion d'autres périphériqu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%s - %s [%s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%s - %s [%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[%s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[%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/SUB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/SECONDA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channel list, click [Select Channel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a liste des chaînes, cliquez sur [Sélectionner une chaîne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hanne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e chaî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l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s chaîn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 this so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ce morc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has occurred during the playback of the so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a lecture du morc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lay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liste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so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morc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s de diffu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the item you want to search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'élément de recherch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item l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ourir la liste des élémen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3d so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3d pist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playlist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diffusion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any play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une liste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playlist and playlist fold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'y a pas de liste de diffusion ni de dossier de listes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play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diffusion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playlist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a liste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song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'y a pas de liste de morceaux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any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une lis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play the song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à la lecture du morceau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ylist recently registered to SonicStag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liste de diffusion enregistr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albu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albu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art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artist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enr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gen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laylist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listes de diffu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o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morceaux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album 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'album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song 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morceaux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artist 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'artiste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play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diffusion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the information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des information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genre lis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genre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titl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tit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the total ti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urée tota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iz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tail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forma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form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egistration da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d'enregistrem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panel, please move the cursor to the left side of the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a fenêtre, déplacez le curseur vers la gauche de l'écra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panel, please move the mouse to the bottom of the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a fenêtre, déplacez le pointeur de la souris vers le bas de l'écra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n Albu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album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Genr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gen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n Art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artis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n Album/a so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album/morc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Play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Music Play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 DL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 DL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0.151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0.151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 English Resour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 English Resour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 Sony Corp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 Sony Corp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Res.DL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usicPlayerRes.DL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(s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hé(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fold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dossi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hot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phot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server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serveur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hotos. The folder is empt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 photo. Le dossier est vid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folder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s introuvab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ntents. The folder is empt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contenu. Le dossier est vid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rver to be connec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 à connect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display the photo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affichage des photo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o start slide sh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r pour lancer le diaporama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o stop slide sh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r pour arrêter le diaporama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menu, please move the cursor to the left side of the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e menu, déplacez le curseur vers la gauche de l'écra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file list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fichier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photo list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photo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folder list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de dossier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item 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ourir la liste des élément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/Photo List(s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(s) de dossiers/photo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file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listes de fichier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photo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listes de photo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folder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listes de dossier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a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reated ti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cré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updated ti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mise à jo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photo da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prise de v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otos have been registered to the server recentl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photos sont enregistrées su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t recent pho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rnière 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fol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ossi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hoto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photo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with the latest contents...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avec le nouveau contenu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M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mati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M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soi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Player Resource DLL (ENU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Player Resource DLL (ENU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0, 152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0, 152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PlayerRe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PlayerR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or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o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Res.dl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hotoRes.dl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(Photo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(Photo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pag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d'accuei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céd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a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Show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. un 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enu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princip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Mus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musi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Pho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Vid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T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 diffu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/Photos List(s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(s) de dossiers/photo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binet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bine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date (-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(-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date (+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(+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ame (+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om (+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ame (-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om (-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mus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un fichier aud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photo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 des photo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vid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 une séque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T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er la 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TV (Cannot use it in this mode.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er la TV (Impossible de l'utiliser dans ce mode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irec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/T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/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Home Network Multimedia!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ez du multimédia à domicile !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menu, please move the cursor to the left end of the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e menu, déplacez le curseur vers l'extrémité gauche de l'écra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server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serveur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ing proces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ation de l'opération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was cance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pération a été annul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display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affichage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has already been used by another us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programme est déjà utilisé par un autre utilisat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network.  Please check your network connection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réseau impossible. Vérifiez vos connexions rés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has occurred therefore the program will be clos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inattendue s'est produite. Le programme va donc se ferm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rver to be connected t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 auquel se connect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ve the cursor,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déplacer curseur,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lect the item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sélectionner élé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ve a scene,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déplacer scène,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jump,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sauter,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how/hide film roll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afficher/masquer la pellicu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from outside via interne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. via Interne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obile Mode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ode nomade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by home networ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via le réseau domesti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me Mode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ode domestique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Playbac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ère lec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z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s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s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Inform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evi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périphéri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Or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er l'ord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BG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hannel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. chaîn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qualiz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d'équalis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 net work with MEET servi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er le réseau domestique à l'aide du service MEE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assword and automatically log in to MEET servi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r le mot de passe et se connecter automatiquement au service MEE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ing requires password.  Please enter your passwo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ot de passe est nécessaire. Saisissez votre mot de pass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Devi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r le périphéri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Server Li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 la liste des serveu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and Ani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quences audio et anima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aud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onnect from outside via internet]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our [Connex. via Internet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 BGM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our la musique de fond du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 Playback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our la lecture du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server you don't want to use, then press [Delete] button to delete 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e serveur inutile, puis cliquez sur le bouton [Supprimer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lected server will have the check mark on.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e serveur sélectionné sera signalé par une coche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tup the sound effect to be used when the button is clicked.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nfigurer l'effet sonore à utiliser au moment de cliquer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tup animation to be used when the screen is switched.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nfigurer l'animation à utiliser lors du changement d'écran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sound effec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r l'effet sono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ani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r l'anim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 BG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 de fond du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M Detail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de la 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BG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r la 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the most recently used play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la dernière liste de diffusion utilis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the same playlist every tim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toujours la même liste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list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Slideshow BG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e musique de fond pour le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e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e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 Interva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sse de défilement du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 Targe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ble du diapora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including  slideshows in subfol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y compris des diaporamas dans les sous-dossi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original image quality (suitable for  LAN or 5GHz Wireless LAN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e la qualité de l'image originale (convient aux environnements LAN sans fil de 5 GHz et LAN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the MPEG4 converted format (suitable for the high quality image, and the 2.4GHz Wireless LAN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u format MPEG4 converti (convient pour une image de haute qualité et à un environnement LAN sans fil de 2,4 GHz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the MPEG4 converted format (suitable for Low Network Load, and 2.4GHx Wireless LAN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u format MPEG4 converti (convient en cas de faible charge du réseau et à un environnement LAN sans fil de 2,4 GHz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the high quality (suitable with 512Kbps High Speed Line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e haute qualité (convient à un environnement équipé d'une ligne à haut débit de 512 Kbit/s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standard quality (suitable for 280Kbps High Speed Line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e qualité standard (convient à un environnement équipé d'une ligne à haut débit de 280 Kbit/s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ith the converted format (suitable for 160Kbps Low Speed Line environment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u format converti (convient à un environnement équipé d'une ligne à haut débit de 160 Kbit/s)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de qualité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tup video quality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nfigurer la qualité vidéo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Playback Method for watching video by home network (suitable video quality for home network will be setup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 lecture vidéo pour visionner de la vidéo sur un réseau domestique. (La qualité vidéo convenant au réseau domestique sera configurée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Playback Method for watching video by connecting from outside via internet (MPEG4 conversion suitable for mobile network environment will be setup)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e lecture vidéo pour visionner de la vidéo à l'aide d'une connexion de l'extérieur via Internet. (La conversion au format MPEG4 convenant au réseau mobile sera configurée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Loa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ble ch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tup TV quality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nfigurer la qualité TV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the member ID and password for logging into MEET servic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r l'identificateur de membre et le mot de passe pour la connexion au service MEE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ID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eur de membr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 de pass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to home network from outside by entering IP addres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au réseau dom. (saisir adresse IP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with MEET service (recommended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à l'aide du service MEET (recommandé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asswo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r le mot de pas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login to MEET service when you switch to [Connect from outside via interne] mod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au service MEET automatiquement au passage en mode [Se connecter de l'extérieur via Internet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from outside by entering IP addr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de l'extérieur en saisissant une adresse I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ail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select [Connect from outside via internet] menu, MEET ID and password will be automatically sent to MEET service and you will be able to login.\nFor automatic login, please check [Save password] and save password on the MEET service login wind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sque vous sélectionnez le menu [Connexion ext. via Internet], le service MEET recevra automatiquement les identificateur et mot de passe MEET et vous pourrez vous connecter.\nPour une connexion automatique, activez la case à cocher [Enregistrer le mot de passe] dans la fenêtre de connexion au service MEE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VAIO Media!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enue dans VAIO Media !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show this window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plus afficher cette fenêt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Network Guid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le guide des réseaux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IO Media n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VAIO Media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enables you to enjoy contents on your computer such as music, photo and video files.\nYou can enjoy the contents stored on your computer in your Home Networ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vous permet de profiter des fichiers audio, photo et vidéo sur votre ordinateur.\nVous pouvez ainsi vous divertir librement sur votre réseau domestiq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enjoy the contents in computer, you need to register your computer to that computer.\nSee network guide for detail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souhaitez profiter du contenu stocké sur un serveur, vous devez enregistrer votre ordinateur sur ce serveur.\nConsultez le guide des réseaux pour plus d'information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 and Proxy Server Set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de l'adresse IP et du serveur prox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IP address of the device to connect from outside via interne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sir l'adresse IP du périphérique (connexion via Internet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via Proxy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necter via un serveur prox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connecting to 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the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ing up the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ctivation du serveur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wake up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active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he most recently played music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u dernier fichier audio lu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most recently played music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 dernier fichier audio l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he most recently shown photo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a dernière photo affichée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most recently shown phot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a dernière photo affich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he most recently played video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a dernière séquence vidéo lue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most recently played vide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a dernière séquence vidéo l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he most recently selected channel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a dernière chaîne sélectionnée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most recently selected channel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a dernière chaîne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2.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2.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2,1624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2,1624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200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200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Res.dl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Res.dl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0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ver is initializing the service...  Please try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est en train d'initialiser le service... Réessay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the server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video cabine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ar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video cabinet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armoires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video cabinet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'ar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some of the video cabine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certaines armoir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video cabine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s introuvab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video capsu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enveloppe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video capsules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enveloppes vidéo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video capsule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'enveloppe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some of the video capsul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certaines enveloppes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video capsul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pes vidéo introuvab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video capsul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enveloppes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 MPEG2 forma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u format MPEG2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preview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à la prévisualisation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revie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isualisation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 because another service is running on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mpossible car un autre service s'exécute su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 MPEG4 forma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du format MPEG4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to playback... 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à la lecture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has occurred during playbac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en cours de lectu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e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kip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t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ause the vide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 vidéo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op the vide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vidéo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peat playbac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en boucl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just the volum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age du volum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language preferenc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utiliser votre lang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ast-forwa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ce rapid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win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bobinage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Content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ourir le conten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psules recently recorded by %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pes vidéo enreg. par %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file recently imported to %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'animation récemment importé dans %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abine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armo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atego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tégori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Video Capsule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enveloppes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apsules with 1-week dur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pes vidéo d'une semai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the video categories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catégories de vidéo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trieve the video category informa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informations de la catégorie de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video categori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égories de vidéo introuvabl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video categor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catégorie de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reate Da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de cré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ecord Da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ate d'enregistrem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deo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qualité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Channel Na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nom de chaî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Dur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ur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ng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or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 imposs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ing View... Please wai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sation de l'affichage en cours... Patientez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fresh vie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tualiser l'affichag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 input was cance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aisie du mot de passe a été annul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 input fai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aisie du mot de passe a échou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passwo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 de passe incorrec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 dur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 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 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/Sub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/Seconda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play the panel, please move the mous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afficher la fenêtre, déplacez la souri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witch the filmroll window displa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modifier l'affichage de la fenêtre de la pellicu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use {&lt;-}{-&gt;} to move the scene, use [Enter] to jump, and use {PgUp}{PgDn} to control the filmroll wind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z les touches {&lt;-}{-&gt;} pour déplacer la scène, la touche [Entrée] pour sauter et les touches {Pg.préc}{Pg.suiv} pour contrôler la fenêtre de la pellicu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 was cance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pération a été annul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-High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-haute qualit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-Low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-basse qualit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ed due to an error on the server. Getting back to the previous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nnecté suite à une erreur sur le serveur. Retour à l'écran précédent en cour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stopped because video recording is started on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nterrompue car un enregistrement vidéo a commencé su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layback because another client is playing the conten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impossible car un autre client lit ce conten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\nS\nS\nS\nS\nS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\nS\nS\nS\nS\nS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ogag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Searc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Rech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Foun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Trou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evic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Pé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_Req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_obli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Refuse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Refu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Re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jàEn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gistration, the music, photos and videos stored in the server can be enjoyed using VAIO Media on this computer.\n\nPlease click [Start] and follow the instructions on the subsequent windows to complete the registration process.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terme de l'enregistrement, vous pouvez utiliser VAIO Media sur cet ordinateur pour profiter des données audio, photo et vidéo stockées sur le serveur.\n\nCliquez sur [Démarrer], puis conformez-vous aux instructions affichées sur les écrans suivants pour achever le processus d'enregistrement.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Access Control Settings on the VAIO Media Console of the computer receiving this registration request. This process will terminate if the request has not been received within 5 minut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z les paramètres de contrôle d'accès dans VAIO Media Console de l'ordinateur qui reçoit la demande d'enregistrement. Ce processus sera interrompu si la demande n'est pas reçue dans les 5 minut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firmation number will be displayed on the server screen. \nPlease input the number using keyboard within 5 minut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numéro de confirmation s'affichera sur l'écran du serveur.\nVous disposez de 5 minutes pour saisir ce numéro à l'aide du clavi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You input a wrong number.\nPlease confirm the number displayed on the server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Le numéro saisi est incorrect.\nConfirmez le numéro affiché dans l'écran du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egistration request has been sent to the server)\n\nMake sure to complete registration in %d minut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 demande d'enregistrement a été envoyée au serveur.)\n\nVeillez à effectuer l'enregistrement en %d minut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ing this computer to the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ment de cet ordinateur sur le serveur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Started to send a registration request to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L'envoi de la demande d'enregistrement au serveur a commenc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A confirmation number is issued from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Le serveur transmet un numéro de confirm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Registration request has been sent to the server:[%s]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La demande d'enregistrement a été envoyée au serveur : [%s]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This computer has already been registered to the server.\nThe registration process is termina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Cet ordinateur est déjà enregistré sur le serveur.\nLe processus d'enregistrement est termi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This computer is registered to the server.\nThe registration has been comple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Cet ordinateur est enregistré sur le serveur.\nL'enregistrement est achev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This computer was not registered to the server because the registration was not confirmed on the server.\nThe registration is cance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Cet ordinateur n'a pas été enregistré sur le serveur car l'enregistrement n'a pas été confirmé sur le serveur.\nL'enregistrement est annul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Registration request has been sent to the server:[%s].\nPlease confirm the message shown on the server scree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La demande d'enregistrement a été envoyée au serveur : [%s].\nConfirmez le message affiché dans l'écran du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Do you want to cancel VAIO Media registration?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\nSouhaitez-vous annuler VAIO Media Registration 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was canceled.\nThis computer has not been registered to the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a été annulé.\nCet ordinateur n'a pas été enregistré sur le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was canceled.\nClick [Retry] to start registrat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a été annulé.\nCliquez sur [Réessayer] pour recommenc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was canceled because a communication error occurred.\nClick [Retry] to start registrat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a été annulé car une erreur de communication s'est produite.\nCliquez sur [Réessayer] pour recommenc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was canceled due to timeout.\nClick [Retry] to start registrat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a été annulé en raison de l'expiration du délai.\nCliquez sur [Réessayer] pour recommenc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complete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sie achev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essay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inute(s) %2d second(s) lef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reste %d min %2d 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put the confirmation numb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sissez le numéro de confirma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complete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ment achev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gistration Version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pos de VAIO Media Registr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VAIO Media Registration Version %s\nCopyright 2002,2003 Sony Corp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VAIO Media Registration version %s\nCopyright 2002,2003 Sony Corp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Only administrators of this computer can run this program.\nPlease contact your administrator or log on as an administrato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Seuls les administrateurs de cet ordinateur peuvent exécuter ce programme.\nContactez votre administrateur ou ouvrez une session en tant qu'administrat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As another user is currently using %s, \nit cannot be launch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Comme un autre utilisateur l'utilise actuellement, \n%s ne peut pas démarr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ing a debugging mode to verify UI design.\nLeft click to proceed, and right click to get bac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dans un mode de débogage pour vérifier l'interface utilisateur.\nCliquez avec le bouton gauche pour continuer et avec le bouton droit pour revenir en arriè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ing from the debugging mod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e du mode de débogag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was canceled, because wrong confirmation numbers are input more than the  limit.\nClick [Retry] to start registrat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n\nVAIO Media Registration a été annulé car la limite du nombre de numéros de confirmation incorrects pouvant être saisis est dépassée.\nCliquez sur [Réessayer] pour recommenc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Client registry too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Client registry too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pClien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pCli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pClient.EX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pClient.EX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2.5 Setu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2.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Macromedia FlashPlay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Macromedia FlashPlayer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OpenMG Secure Modu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'OpenMG Secure Module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lder version of VAIO Media already exists.\\nYou need to uninstall the older version first before installing this vers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antérieure de VAIO Media existe déjà.\\nVous devez la désinstaller avant d'installer la nouvelle ver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already exists.\\nYou do not need to install this vers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existe déjà.\\nVous ne devez pas installer cette version une deuxième foi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.tx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zmoi.tx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VAIO Media already exists.\\nYou do not need to install this version of VAIO Media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existe déjà.\\nVous ne devez pas installer cette version de VAIO Media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e members of the Administrators group can execute this program.\\nPlease contact your administrator, or log off and log on again as an administrator and try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s les membres du groupe Administrateurs peuvent exécuter ce programme.\\nContactez votre administrateur, ou déconnectez-vous pour vous reconnecter en tant qu'administrateur. Essayez de nouveau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version of VAIO Media has been removed completely.\\nPlease install new version of VAIO Media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on antérieure de VAIO Media a bien été désinstallée.\\nVous pouvez installer la nouvelle ver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S of your machine is not compliant with this program.\\nSetup is abor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 de votre ordinateur n'est pas compatible avec ce programme.\\nL'installation a été aband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ad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Lisezmoi de VAIO Medi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onystyle.com/vaiomedi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aio.sony-europe.com/vaiomedia/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0.102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00.102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to VAIO Server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ment sur les serveurs VA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Setup Guid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d'installation de VAIO Medi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Common MEET Library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Common MEET Library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distribution Setu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VAIO Media Redistribu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lder version of VAIO Media Redistribution already exists.\\nYou need to uninstall the older version first before installing this vers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antérieure de VAIO Media Redistribution existe déjà.\\nVous devez la désinstaller avant d'installer la nouvelle ver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distribution already exists.\\nYou do not need to install this versi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edia Redistribution existe déjà.\\nVous ne devez pas installer cette version une deuxième foi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VAIO Media Redistribution already exists.\\nYou do not need to install this version of VAIO Media Redistribu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récente de VAIO Media Redistribution existe déjà.\\nVous ne devez pas installer cette version de VAIO Media Redistribut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version of VAIO Media Redistribution has been removed completely.\\nPlease install new version of VAIO Media Redistribu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on antérieure de VAIO Media Redistribution a bien été désinstallée.\\nVous pouvez installer la nouvelle ver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VAIO Media to other VAIO PC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er VAIO Media sur d'autres ordinateurs VA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8:00Z</dcterms:created>
  <dc:creator>christinej</dc:creator>
  <dc:description/>
  <dc:language>en-US</dc:language>
  <cp:lastModifiedBy>Deepak Shota</cp:lastModifiedBy>
  <dcterms:modified xsi:type="dcterms:W3CDTF">2003-07-08T11:39:00Z</dcterms:modified>
  <cp:revision>9</cp:revision>
  <dc:subject/>
  <dc:title>An unexpected error occurred</dc:title>
</cp:coreProperties>
</file>